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0/0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Suwał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4 stycznia 2007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: ogłoszenia otwartego konkursu ofert na realizację zadań publicznych Miejskiego Programu Profilaktyki i Rozwiązywania Problemów Alkoholowych i Narkomanii w Suwałkach w 2007 roku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Na podstawie art. 25 i art. 28 ustawy z dnia 12 marca 2004 r. o pomocy społecznej (</w:t>
      </w:r>
      <w:r>
        <w:rPr>
          <w:bCs/>
          <w:sz w:val="28"/>
          <w:szCs w:val="28"/>
        </w:rPr>
        <w:t>Dz.U. z 2004 r. Nr 64, poz. 593, Nr 99, poz. 1001 i Nr 273, poz. 2703; z 2005 r. Nr 64, poz. 565, Nr 94, poz. 788, Nr 164, poz. 1366, Nr 175, poz. 1462, Nr 179, poz. 1487 i Nr 180, poz. 1493 oraz z 2006 r. Nr 144, poz. 1043 i Nr 186, poz. 1380</w:t>
      </w:r>
      <w:r>
        <w:rPr>
          <w:sz w:val="28"/>
          <w:szCs w:val="28"/>
        </w:rPr>
        <w:t xml:space="preserve">), w związku z art. 3 ust. 6 ustawy z dnia 24 kwietnia 2003 r. o działalności pożytku publicznego i o wolontariacie (Dz. U. z 2003 r. Nr 96, poz. 873; z 2004 r. Nr 64, poz. 593, Nr 116 poz. 1203 i Nr 210 poz. 2135; </w:t>
      </w:r>
      <w:r>
        <w:rPr>
          <w:bCs/>
          <w:sz w:val="28"/>
          <w:szCs w:val="28"/>
        </w:rPr>
        <w:t>z 2005 r. Nr 155, poz. 1298, Nr 169, poz. 1420, Nr 175, poz. 1462 i Nr 249, poz. 2104 oraz z 2006 r. Nr 94, poz. 651</w:t>
      </w:r>
      <w:r>
        <w:rPr>
          <w:sz w:val="28"/>
          <w:szCs w:val="28"/>
        </w:rPr>
        <w:t xml:space="preserve">), art. 30 ust. 1 ustawy z dnia 8 marca 1990 r. o samorządzie gminnym (Dz. U. z 2001 r. Nr 142, poz. 1591; z 2002 r. Nr 23, poz. 220, Nr 62, poz. 558, Nr 113, poz. 984, Nr 153, poz. 1271 i Nr 214, poz. 1806; z 2003 r. Nr 80, poz. 717 i Nr 162, poz. 1568; z 2004 r. Nr 102, poz. 1055, Nr 116, poz. 1203 i </w:t>
      </w:r>
      <w:r>
        <w:rPr>
          <w:bCs/>
          <w:sz w:val="28"/>
          <w:szCs w:val="28"/>
        </w:rPr>
        <w:t>Nr 167, poz. 1759; z 2005 r. Nr 172, poz. 1441 i Nr 175, poz. 1457 oraz z 2006 r. Nr 17, poz. 128 i Nr 181, poz. 1337</w:t>
      </w:r>
      <w:r>
        <w:rPr>
          <w:sz w:val="28"/>
          <w:szCs w:val="28"/>
        </w:rPr>
        <w:t>), Uchwały Nr V/33/06 Rady Miejskiej w Suwałkach z dnia 28 grudnia 2006 r. w sprawie przyjęcia Miejskiego Programu Profilaktyki i Rozwiązywania Problemów Alkoholowych i Narkomanii w Suwałkach na 2007 r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§ 8 pkt 2 i pkt 4</w:t>
      </w:r>
      <w:r>
        <w:rPr>
          <w:sz w:val="28"/>
          <w:szCs w:val="28"/>
        </w:rPr>
        <w:t xml:space="preserve"> Uchwały Nr XXXI/358/05 Rady Miejskiej w Suwałkach z dnia 26 stycznia 2005 r. w sprawie przyjęcia Karty współpracy samorządu Miasta Suwałk z organizacjami pozarządowymi oraz innymi podmiotami prowadzącymi działalność pożytku publicznego oraz Uchwały Nr V/32/06 Rady Miejskiej w Suwałkach z dnia 28 grudnia 2006 r. w sprawie przyjęcia Programu współpracy Miasta Suwałk z organizacjami pozarządowymi i innymi podmiotami prowadzącymi działalność pożytku publicznego na 2007 rok, zarządzam co następu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zydent Miasta Suwałk ogłasza otwarty konkurs ofert na realizację zadań publicznych Miejskiego Programu Profilaktyki i Rozwiązywania Problemów Alkoholowych i Narkomanii w Suwałkach w 2007 roku. Ogłoszenie stanowi załącznik do niniejszego Zarządzenia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zarządzenia powierza się Wydziałowi Zdrowia i Pomocy Społecznej Urzędu Miejskiego w Suwałkach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7:00Z</dcterms:created>
  <dc:creator>Błażej Krynicki</dc:creator>
  <dc:description/>
  <cp:keywords/>
  <dc:language>en-US</dc:language>
  <cp:lastModifiedBy>Błażej Krynicki</cp:lastModifiedBy>
  <dcterms:modified xsi:type="dcterms:W3CDTF">2007-01-05T08:32:00Z</dcterms:modified>
  <cp:revision>6</cp:revision>
  <dc:subject/>
  <dc:title>Zarządzenie Nr ……</dc:title>
</cp:coreProperties>
</file>